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./KU/2021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kou organizace Ing. Martinou Svojtkovou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dp. pracovník: Michal Vávra, tel.: 352 356 133, mobil: 602 419 601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e dne 13. 12. 2001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left="-257" w:firstLine="709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 xml:space="preserve">Oprava mostu ev.č. 210 – 026b za Boučím 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odávající se zavazuje kupujícímu prodat ocelové prvky stávajícího zábradelního systému, získaných v rámci výše uvedené akce realizované kupujícím dle Objednávky – Smlouvy o díl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č.      /ODO/2021/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/dále jen ,,ocelové konstrukce“/</w:t>
      </w:r>
      <w:r>
        <w:rPr>
          <w:rFonts w:cs="Garamond" w:ascii="Garamond" w:hAnsi="Garamond"/>
        </w:rPr>
        <w:t xml:space="preserve"> a kupující se zavazuje za ocelové konstrukce prodávajícímu uhradit kupní cenu dle této smlouvy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onkrétní množství ocelových konstrukcí v tunách bude stanoveno na základě vážních lístků, vydaných sběrnou surovin. Předpokládaná hmotnost ocelových konstrukcí dle výzvy pro zadání veřejné zakázky činí cca 1000 k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II.</w:t>
      </w:r>
    </w:p>
    <w:p>
      <w:pPr>
        <w:pStyle w:val="Heading1"/>
        <w:jc w:val="center"/>
        <w:rPr/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Kupní cena bude stanovena na základě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bez DPH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IV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Prodávající: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Ing. Martina Svojtkov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ředitelka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6:00Z</dcterms:created>
  <dc:creator>Jiřina Janoušková</dc:creator>
  <dc:description/>
  <cp:keywords/>
  <dc:language>en-US</dc:language>
  <cp:lastModifiedBy>Malár František</cp:lastModifiedBy>
  <cp:lastPrinted>2017-07-12T11:31:00Z</cp:lastPrinted>
  <dcterms:modified xsi:type="dcterms:W3CDTF">2021-04-09T07:34:00Z</dcterms:modified>
  <cp:revision>23</cp:revision>
  <dc:subject/>
  <dc:title>Kupní smlouva</dc:title>
</cp:coreProperties>
</file>